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100" w:after="20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ęść 8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 xml:space="preserve">Termoblok z wytrząsaniem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  <w:r>
              <w:rPr>
                <w:rFonts w:cs="Calibri" w:ascii="Calibri" w:hAnsi="Calibri"/>
                <w:color w:val="000000"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dmiot zamówienia: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oblok z wytrząsaniem  – 1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ikrobiologii Klinicznej  OPK 330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  <w:r>
              <w:rPr>
                <w:rFonts w:cs="Calibri" w:ascii="Calibri" w:hAnsi="Calibri"/>
                <w:b/>
                <w:bCs/>
              </w:rPr>
              <w:t xml:space="preserve">TERMOBLOKU Z WYTRZĄSA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Termostat blokowy z wytrząsaniem i chłodzeni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zanie i termostatowanie próbek z możliwością wymiany bloków grzej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osowanie do próbek i płytek  w zakresie minimum:  5</w:t>
            </w:r>
            <w:r>
              <w:rPr>
                <w:lang w:eastAsia="pl-PL"/>
              </w:rPr>
              <w:t></w:t>
            </w:r>
            <w:r>
              <w:rPr>
                <w:rFonts w:cs="Calibri" w:ascii="Calibri" w:hAnsi="Calibri"/>
                <w:lang w:eastAsia="pl-PL"/>
              </w:rPr>
              <w:t>µ</w:t>
            </w:r>
            <w:r>
              <w:rPr>
                <w:lang w:eastAsia="pl-PL"/>
              </w:rPr>
              <w:t></w:t>
            </w:r>
            <w:r>
              <w:rPr>
                <w:rFonts w:cs="Calibri" w:ascii="Calibri" w:hAnsi="Calibri"/>
                <w:lang w:eastAsia="pl-PL"/>
              </w:rPr>
              <w:t>-  50</w:t>
            </w:r>
            <w:r>
              <w:rPr>
                <w:rFonts w:cs="Calibri" w:ascii="Calibri" w:hAnsi="Calibri"/>
              </w:rPr>
              <w:t xml:space="preserve"> 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 pracy w zakresie 1°C – 100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w programowalnym  interwale  czasowym w zakresie minimum 15 sek.  – 100 godz. oraz możliwość pracy ciągł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podświetlany, ciekłokrystalicz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rmostatowania od 15 °C – 100 ° 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y zakres szybkości mieszania 300 – 30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Dokładność utrzymania temperatury +/- 0,5 °C międ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°C a 45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prędkość ogrzewania  7°C/min w zależności od stosowania bl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schładzania minimum 2,5 °C/min między 100 °C a temp. pomieszc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rogramowania min.20 programów z regulacją temperatury oraz miesza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bita mieszania o wymiarze 3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a wymiana bl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boru bloku z dostępnych bloków wymien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matyczne rozpoznanie bloku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mieszania z przerwam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 do krótkiego mieszania na panelu urzą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rzyciski wyboru wcześniej zdefiniowanych program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 USB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ania  6 kg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(szer. x głęb. x wys.) 21 x 31 x 14 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enny blok grzejny na 24 probówek 1,5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ksymalna temperatura pracy 100 °C przy 2000 obr.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pracy z pokrywą antyoksydacyj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lok grzejny kompatybilny z termoblokiem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u w:val="single"/>
                <w:shd w:fill="FFFFFF" w:val="clear"/>
              </w:rPr>
              <w:t xml:space="preserve">Zakładu </w:t>
            </w:r>
            <w:r>
              <w:rPr>
                <w:rFonts w:cs="Calibri" w:ascii="Calibri" w:hAnsi="Calibri"/>
                <w:b/>
                <w:bCs/>
                <w:u w:val="single"/>
              </w:rPr>
              <w:t>Mikrobiologii Klinicznej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 Zakład Mikrobiologii Klinicznej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9 tygo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Informacja dla Wykonawc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1440" w:hanging="14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284" w:hanging="284"/>
        <w:jc w:val="both"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8 do SWZ, TP-97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4-12T11:03:00Z</dcterms:modified>
  <cp:revision>94</cp:revision>
  <dc:subject/>
  <dc:title/>
</cp:coreProperties>
</file>