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20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FORMULARZ CENOWY/OPIS PRZEDMIOPTU ZAMÓWIENIA</w:t>
      </w:r>
    </w:p>
    <w:p>
      <w:pPr>
        <w:pStyle w:val="Normal"/>
        <w:spacing w:lineRule="auto" w:line="240" w:before="100" w:after="20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Część 7</w:t>
      </w:r>
    </w:p>
    <w:p>
      <w:pPr>
        <w:pStyle w:val="Normal"/>
        <w:spacing w:lineRule="auto" w:line="240"/>
        <w:rPr>
          <w:rFonts w:ascii="Calibri" w:hAnsi="Calibri" w:eastAsia="Times New Roman" w:cs="Calibri"/>
          <w:sz w:val="8"/>
          <w:szCs w:val="8"/>
          <w:lang w:eastAsia="pl-PL"/>
        </w:rPr>
      </w:pPr>
      <w:r>
        <w:rPr>
          <w:rFonts w:eastAsia="Times New Roman" w:cs="Calibri" w:ascii="Calibri" w:hAnsi="Calibri"/>
          <w:sz w:val="8"/>
          <w:szCs w:val="8"/>
          <w:lang w:eastAsia="pl-PL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Termoblok z wytrząsaniem i akcesoriam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8"/>
              </w:rPr>
              <w:t xml:space="preserve">Parametry techniczno – użytkowe  oraz elementy składowe zestawu zgodnie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z opisem poniżej w tabe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</w:rPr>
              <w:t xml:space="preserve">Przedmiot zamówienia: 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rmoblok z wytrząsaniem i akcesoriami – 1 szt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la:  Zakład Diagnostyki Genetycznej i Molekularnej Nowotworów OPK 324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</w:t>
            </w:r>
            <w:r>
              <w:rPr>
                <w:rFonts w:cs="Calibri" w:ascii="Calibri" w:hAnsi="Calibri"/>
                <w:b/>
                <w:bCs/>
              </w:rPr>
              <w:t>TERMOBLOKU Z WYTRZĄSANIEM I AKCESORI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Termostat blokowy z wytrząsaniem i chłodzenie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szanie i termostatowanie próbek z możliwością wymiany bloków grzejn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osowanie do próbek i płytek  w zakresie minimum: 5</w:t>
            </w:r>
            <w:r>
              <w:rPr>
                <w:lang w:eastAsia="pl-PL"/>
              </w:rPr>
              <w:t></w:t>
            </w:r>
            <w:r>
              <w:rPr>
                <w:rFonts w:cs="Calibri" w:ascii="Calibri" w:hAnsi="Calibri"/>
                <w:lang w:eastAsia="pl-PL"/>
              </w:rPr>
              <w:t>µ</w:t>
            </w:r>
            <w:r>
              <w:rPr>
                <w:lang w:eastAsia="pl-PL"/>
              </w:rPr>
              <w:t></w:t>
            </w:r>
            <w:r>
              <w:rPr>
                <w:rFonts w:cs="Calibri" w:ascii="Calibri" w:hAnsi="Calibri"/>
                <w:lang w:eastAsia="pl-PL"/>
              </w:rPr>
              <w:t>50</w:t>
            </w:r>
            <w:r>
              <w:rPr>
                <w:rFonts w:cs="Calibri" w:ascii="Calibri" w:hAnsi="Calibri"/>
              </w:rPr>
              <w:t xml:space="preserve"> m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temperatury pracy w zakresie 1°C – 100 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acy w programowalnym  interwale  czasowym w zakresie minimum 15 sek.  – 100 godz. oraz możliwość pracy ciągłej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świetlacz podświetlany, ciekłokrystaliczn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termostatowania od 15 °C – 100 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any zakres szybkości mieszania 300 – 3000 rp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Dokładność utrzymania temperatury +/- 0,5 °C międz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°C a 45 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a prędkość ogrzewania  7 °C/min w zależności od stosowania blok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ędkość schładzania minimum 2,5 °C/min między 100 °C a temp. pomieszcze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aprogramowania min. 20 programów z regulacją temperatury oraz miesza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bita mieszania o wymiarze 3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ka wymiana blok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yboru bloku z dostępnych bloków wymienn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rozpoznanie blok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mieszania z przerwam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isk do krótkiego mieszania na panelu urządze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t USB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iski wyboru wcześniej zdefiniowanych programó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urządzania  6 kg (+/- 10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wymiary zewnętrzne (szer. x głęb. x wys.) 21 x 31 x 14 c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rywa do kontrolowania temperatury probówe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mpatybilna z oferowanym urządzeniem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atybilna z blokami grzejnymi 0,5 ml, 1,5 ml, 2,0 ml, plates, PCR 96, PCR 3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oda na pokrywie migająca gdy trwa ogrzewa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rywa jest automatycznie rozpoznawana przez urządzenie grzej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celu uniknięcia skroplin pokrywa antykondesnsacyjna podgrzewana jest w pierwszej kolejności do osiągnięcia ustawionej temperatury, a następnie ogrzewany jest blok grzejn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wymiary zewnętrzne (szer. x głęb. x wys.) 16 x 15 x 8,2 cm(bez uchwytu) oraz 12 cm (z uchwytem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lok grzejn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lok wymienny na 24 probówek 1,5m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ksymalna temperatura pracy 100 °C przy 2000 obr./mi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żliwość pracy z pokrywą antyoksydacyjn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mpatybilny z oferowanym urządzenie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rządzenie do inkubacji probówek do termomikser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mpatybilny z oferowanym urządzenie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kładka umożliwia inkubację do 12 probówek o pojemności 1,5m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grzewanie probówek w zakresie 3 °C – 110 °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unkcja niezależnego ogrzew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ównoległa praca z blokiem grzejnym w różnych temperatura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……………………………….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.................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wraz ze specyfik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 xml:space="preserve">Instruktaż zostanie potwierdzony </w:t>
            </w:r>
            <w:r>
              <w:rPr>
                <w:rFonts w:cs="Calibri" w:ascii="Calibri" w:hAnsi="Calibri"/>
                <w:u w:val="single"/>
              </w:rPr>
              <w:t>imiennym certyfikatem dla każdego uczestnika</w:t>
            </w:r>
            <w:r>
              <w:rPr>
                <w:rFonts w:cs="Calibri" w:ascii="Calibri" w:hAnsi="Calibri"/>
              </w:rPr>
              <w:t xml:space="preserve">  uprawniającym do przeprowadzenia przeglądów technicznych po upływie okresu gwaran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  <w:u w:val="single"/>
                <w:shd w:fill="FFFFFF" w:val="clear"/>
              </w:rPr>
              <w:t xml:space="preserve">Zakładu </w:t>
            </w:r>
            <w:r>
              <w:rPr>
                <w:rFonts w:cs="Calibri" w:ascii="Calibri" w:hAnsi="Calibri"/>
                <w:b/>
                <w:bCs/>
                <w:u w:val="single"/>
              </w:rPr>
              <w:t>Diagnostyki Genetycznej i Molekularnej Nowotworów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oferowany przedmiot zamówienia  posiada oznaczenie CE oraz aktualne dokumenty dopuszczające ich stosowanie na terenie Rzeczypospolitej Polskie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................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……………….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- Zakład Diagnostyki Genetycznej i Molekularnej   Nowotworów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28</w:t>
            </w:r>
            <w:r>
              <w:rPr>
                <w:rFonts w:cs="Calibri" w:ascii="Calibri" w:hAnsi="Calibri"/>
                <w:b/>
                <w:bCs/>
              </w:rPr>
              <w:t xml:space="preserve">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40" w:before="0" w:after="40"/>
        <w:jc w:val="both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Informacja dla Wykonawc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40"/>
        <w:ind w:left="1440" w:hanging="1440"/>
        <w:jc w:val="both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Zamawiający zaleca przed podpisaniem, zapisanie dokumentu w formacie .pdf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40"/>
        <w:ind w:left="284" w:hanging="284"/>
        <w:jc w:val="both"/>
        <w:rPr>
          <w:rFonts w:ascii="Calibri" w:hAnsi="Calibri" w:cs="Calibri"/>
          <w:sz w:val="12"/>
          <w:szCs w:val="12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Dokument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00" w:after="200"/>
      <w:rPr/>
    </w:pPr>
    <w:r>
      <w:rPr>
        <w:rFonts w:eastAsia="Times New Roman" w:cs="Times New Roman" w:ascii="Calibri" w:hAnsi="Calibri"/>
        <w:sz w:val="20"/>
        <w:szCs w:val="20"/>
        <w:lang w:eastAsia="pl-PL"/>
      </w:rPr>
      <w:t>Załącznik nr 2.7 do SWZ, TP-97/23/KT</w:t>
    </w:r>
  </w:p>
  <w:p>
    <w:pPr>
      <w:pStyle w:val="Header"/>
      <w:spacing w:before="0" w:after="200"/>
      <w:rPr>
        <w:rFonts w:ascii="Calibri" w:hAnsi="Calibri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Calibri" w:hAnsi="Calibri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0"/>
        <w:szCs w:val="20"/>
        <w:color w:val="FF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Yu Gothic UI"/>
    </w:rPr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0z1">
    <w:name w:val="WW8Num10z1"/>
    <w:qFormat/>
    <w:rPr>
      <w:color w:val="FF0000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5z0">
    <w:name w:val="WW8Num15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rystyna Terech-Worosz</cp:lastModifiedBy>
  <cp:lastPrinted>2023-02-22T11:04:00Z</cp:lastPrinted>
  <dcterms:modified xsi:type="dcterms:W3CDTF">2023-04-03T11:43:00Z</dcterms:modified>
  <cp:revision>88</cp:revision>
  <dc:subject/>
  <dc:title/>
</cp:coreProperties>
</file>