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20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FORMULARZ CENOWY/OPIS PRZEDMIOPTU ZAMÓWIENIA</w:t>
      </w:r>
    </w:p>
    <w:p>
      <w:pPr>
        <w:pStyle w:val="Normal"/>
        <w:spacing w:lineRule="auto" w:line="24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Część 1</w:t>
      </w:r>
    </w:p>
    <w:p>
      <w:pPr>
        <w:pStyle w:val="Normal"/>
        <w:spacing w:lineRule="auto" w:line="24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b/>
                <w:bCs/>
              </w:rPr>
              <w:t xml:space="preserve">Pompa infuzyjna strzykawkowa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  <w:sz w:val="18"/>
              </w:rPr>
            </w:pPr>
            <w:r>
              <w:rPr>
                <w:rFonts w:cs="Calibri"/>
                <w:color w:val="000000"/>
                <w:sz w:val="18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Cs/>
                <w:sz w:val="18"/>
                <w:szCs w:val="18"/>
                <w:lang w:eastAsia="en-US"/>
              </w:rPr>
              <w:t xml:space="preserve">Parametry techniczno – użytkowe  oraz elementy składowe zestawu zgodnie </w:t>
              <w:br/>
              <w:t>z opisem poniżej w tabe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Calibri"/>
                <w:b/>
                <w:bCs/>
              </w:rPr>
              <w:t>Przedmiot zamówienia: Pompa infuzyjna strzykawkowa – 13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la:   Odziała Kliniczny Anestezjologii i Intensywnej Terapii  OPK  755 – 10 szt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Calibri" w:cs="Calibri"/>
                <w:b/>
                <w:bCs/>
              </w:rPr>
              <w:t xml:space="preserve">           </w:t>
            </w:r>
            <w:r>
              <w:rPr>
                <w:rFonts w:cs="Calibri"/>
                <w:b/>
                <w:bCs/>
              </w:rPr>
              <w:t xml:space="preserve">Klinika Nowotworów Układu Moczowego OPK 908/909 – 3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STAWA, INSTALACJA I URUCHOMIENIE POMP INFUZYJNYCH STRZYKAWKOWYCH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mpa infuzyjna  strzykawkowa – 13 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aca ze strzykawkami  5-60m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Automatyczne rozpoznawanie rozmiaru strzykawki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Tryb pracy umożliwiający programowanie w jednostkach wagow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Tryb pracy umożliwiający programowanie w jednostkach objętościow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Tryb pracy umożliwiający infuzję wielofazową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inimalna prędkość dozowania nastawiona co 0,1 ml/h (+/- 10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rędkość dozowania dawki uderzeniowej nastawiona co 0,1 ml/h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oncentracja leku 0,1 ÷ 999 µg/m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aksymalna waga pacjenta 300kg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aksymalny czas infuzji 100 godz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Rozmiary strzykawek kompatybilnych z urządzeniem: 5, 10, 20, 30,50/60 ml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mocowania w stacji dokując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a bezpiecznego podawania dawki uderzeniow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a wypełnienia dren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ompa ma system wielopoziomowego wykrywania okluzji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a biblioteka leków  z możliwością modyfikacji (do 65 lek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Komunikacja zewnętrzna w standardzie RS232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Odczyt historii zdarzeń na wyświetlaczu i w postaci pliku XML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świetlacz LCD, dwuwierszo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Informacja o stanie naładowania akumulatora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Infuzje wielofazowe z możliwością zapisywania profilu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Historia infuzji ok. 2000 zdarze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Wskaźnik ciśnienia infuzji na wyświetlaczu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Możliwość mocowania na: statywie, łóżku lub szynie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regulacji poziomu głośności (min 3 poziomy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długotrwałej pracy z akumulato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zas pracy z akumulatora 20 godz. przy prędkości 5 ml/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Zasilanie: 100 – 240 VAC, 50/60 Hz lub 12 – 15 VDC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aksymalna waga urządzenia 2,5 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aksymalne wymiary zewnętrzne (szer. x głęb. x wys.) 320 x 182 x 142 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  <w:b/>
          <w:sz w:val="21"/>
          <w:szCs w:val="21"/>
        </w:rPr>
        <w:t>Uwaga:</w:t>
      </w:r>
      <w:r>
        <w:rPr>
          <w:rFonts w:cs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10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Okres gwarancji - </w:t>
            </w:r>
            <w:r>
              <w:rPr>
                <w:rFonts w:cs="Calibri"/>
                <w:b/>
              </w:rPr>
              <w:t>minimum 24</w:t>
            </w:r>
            <w:r>
              <w:rPr>
                <w:rFonts w:cs="Calibri"/>
              </w:rPr>
              <w:t xml:space="preserve"> miesiące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………………………………..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...................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……………….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ykonawca zobowiązuje się do usunięcia usterek i wad sprzętu w terminie do </w:t>
            </w:r>
            <w:r>
              <w:rPr>
                <w:rFonts w:cs="Calibri"/>
                <w:b/>
              </w:rPr>
              <w:t>3*</w:t>
            </w:r>
            <w:r>
              <w:rPr>
                <w:rFonts w:cs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*w przypadku konieczności  ściągnięcia części zamiennych z zagranicy - do </w:t>
            </w:r>
            <w:r>
              <w:rPr>
                <w:rFonts w:cs="Calibri"/>
                <w:b/>
              </w:rPr>
              <w:t>10 dni</w:t>
            </w:r>
            <w:r>
              <w:rPr>
                <w:rFonts w:cs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 przypadku przedłużania się czasu naprawy powyżej </w:t>
            </w:r>
            <w:r>
              <w:rPr>
                <w:rFonts w:cs="Calibri"/>
                <w:b/>
              </w:rPr>
              <w:t>30 dni</w:t>
            </w:r>
            <w:r>
              <w:rPr>
                <w:rFonts w:cs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</w:rPr>
              <w:t>minimum 5 (pięciu)</w:t>
            </w:r>
            <w:r>
              <w:rPr>
                <w:rFonts w:cs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 ramach wartości umowy Wykonawca przeprowadzi szkolenie instruktażowe techniczne dla co najmniej 1 pracownika Działu Gospodarki Aparaturowej przed oddaniem do eksploatacji sprzętu dotyczące konserwacji i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Instruktaż zostanie potwierdzony </w:t>
            </w:r>
            <w:r>
              <w:rPr>
                <w:rFonts w:cs="Calibri"/>
                <w:u w:val="single"/>
              </w:rPr>
              <w:t>imiennym certyfikatem dla każdego uczestnika</w:t>
            </w:r>
            <w:r>
              <w:rPr>
                <w:rFonts w:cs="Calibri"/>
              </w:rPr>
              <w:t xml:space="preserve">  uprawniającym do przeprowadzenia przeglądów technicznych po upływie okresu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</w:rPr>
              <w:t xml:space="preserve">Wykonawca do </w:t>
            </w:r>
            <w:r>
              <w:rPr>
                <w:rFonts w:cs="Calibri"/>
                <w:b/>
                <w:bCs/>
              </w:rPr>
              <w:t xml:space="preserve">Oddział Kliniczny Anestezjologii i Intensywnej Terapii oraz Kliniki Nowotworów Układu Moczowego </w:t>
            </w:r>
            <w:r>
              <w:rPr>
                <w:rFonts w:cs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  <w:sz w:val="18"/>
              </w:rPr>
              <w:t xml:space="preserve">ia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sz w:val="18"/>
              </w:rPr>
              <w:t xml:space="preserve">- Protokołu </w:t>
            </w:r>
            <w:r>
              <w:rPr>
                <w:rFonts w:cs="Calibri"/>
                <w:bCs/>
                <w:sz w:val="18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100" w:after="160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0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/>
                <w:b/>
                <w:bCs/>
                <w:u w:val="single"/>
              </w:rPr>
              <w:t>WYMAGANA FORMA ELEKTRONICZNA</w:t>
            </w:r>
            <w:r>
              <w:rPr>
                <w:rFonts w:cs="Calibri"/>
                <w:bCs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pib-nio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sz w:val="18"/>
              </w:rPr>
              <w:t xml:space="preserve">- Protokół </w:t>
            </w:r>
            <w:r>
              <w:rPr>
                <w:rFonts w:cs="Calibri"/>
                <w:bCs/>
                <w:sz w:val="18"/>
              </w:rPr>
              <w:t xml:space="preserve">zdawczo-odbiorczy z dostawy i odbioru sprzętu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Protokół uczestnictwa w szkoleniu,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/>
                <w:bCs/>
                <w:sz w:val="18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Numer UDI sprzętu jeżeli go posiada</w:t>
            </w:r>
            <w:r>
              <w:rPr>
                <w:rFonts w:cs="Calibri"/>
                <w:b/>
                <w:bCs/>
                <w:sz w:val="18"/>
              </w:rPr>
              <w:t xml:space="preserve"> (wersja papierowa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Zaoferowany przedmiot zamówienia  posiada oznaczenie CE oraz aktualne dokumenty dopuszczające ich stosowanie na terenie Rzeczypospolitej Polskiej, zgodnie z wymaganiami określonymi w ustawie z dnia 7 kwietnia 2022 r. o wyrobach medyczn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Default"/>
              <w:widowControl/>
              <w:autoSpaceDE w:val="false"/>
              <w:bidi w:val="0"/>
              <w:spacing w:lineRule="auto" w:line="276" w:before="10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……………………………….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..................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……………….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lang w:val="pl-PL"/>
              </w:rPr>
              <w:t>Dział</w:t>
            </w:r>
            <w:r>
              <w:rPr>
                <w:rFonts w:cs="Calibri" w:ascii="Calibri" w:hAnsi="Calibri"/>
                <w:bCs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lang w:val="pl-PL"/>
              </w:rPr>
              <w:t>: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lang w:val="pl-PL"/>
              </w:rPr>
              <w:t xml:space="preserve">- Oddział Kliniczny Anestezjologii i Intensywnej Terapii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Klinika Nowotworów Układu Moczow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</w:t>
            </w:r>
            <w:r>
              <w:rPr>
                <w:rFonts w:cs="Calibri" w:ascii="Calibri" w:hAnsi="Calibri"/>
                <w:b/>
                <w:bCs/>
              </w:rPr>
              <w:t xml:space="preserve">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21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ie spełnienie wymaganych parametrów i warunków spowoduje odrzucenie oferty.</w:t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100" w:after="200"/>
        <w:contextualSpacing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10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0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00" w:after="40"/>
        <w:jc w:val="both"/>
        <w:rPr>
          <w:rFonts w:eastAsia="Arial" w:cs="Calibri"/>
          <w:color w:val="FF0000"/>
        </w:rPr>
      </w:pPr>
      <w:r>
        <w:rPr>
          <w:rFonts w:eastAsia="Arial" w:cs="Calibri"/>
          <w:color w:val="FF0000"/>
        </w:rPr>
        <w:t>Informacja dla Wykonawc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100" w:after="40"/>
        <w:ind w:left="1440" w:hanging="1440"/>
        <w:jc w:val="both"/>
        <w:rPr>
          <w:rFonts w:eastAsia="Arial" w:cs="Calibri"/>
          <w:color w:val="FF0000"/>
        </w:rPr>
      </w:pPr>
      <w:r>
        <w:rPr>
          <w:rFonts w:eastAsia="Arial" w:cs="Calibri"/>
          <w:color w:val="FF0000"/>
        </w:rPr>
        <w:t>Zamawiający zaleca przed podpisaniem, zapisanie dokumentu w formacie .pdf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100" w:after="40"/>
        <w:ind w:left="284" w:hanging="284"/>
        <w:jc w:val="both"/>
        <w:rPr>
          <w:rFonts w:cs="Calibri"/>
          <w:sz w:val="12"/>
          <w:szCs w:val="12"/>
        </w:rPr>
      </w:pPr>
      <w:r>
        <w:rPr>
          <w:rFonts w:eastAsia="Arial" w:cs="Calibri"/>
          <w:color w:val="FF0000"/>
        </w:rPr>
        <w:t>Dokument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100" w:after="20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boto">
    <w:altName w:val="Times New Roman"/>
    <w:charset w:val="00"/>
    <w:family w:val="roman"/>
    <w:pitch w:val="default"/>
  </w:font>
  <w:font w:name="MS Mincho">
    <w:altName w:val="Yu Gothic UI"/>
    <w:charset w:val="8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lang w:val="pl-PL"/>
      </w:rPr>
    </w:pPr>
    <w:r>
      <w:rPr>
        <w:lang w:val="pl-PL"/>
      </w:rPr>
      <w:t>Załącznik nr 2.1 do SWZ, TP-97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0"/>
        <w:szCs w:val="20"/>
        <w:color w:val="FF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Yu Gothic UI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0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10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0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10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100" w:after="200"/>
    </w:pPr>
    <w:rPr>
      <w:rFonts w:ascii="Calibri" w:hAnsi="Calibri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10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4-03T11:18:00Z</dcterms:modified>
  <cp:revision>78</cp:revision>
  <dc:subject/>
  <dc:title/>
</cp:coreProperties>
</file>