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/OPIS PRZEDMIOPTU ZAMÓWIENIA</w:t>
      </w:r>
    </w:p>
    <w:p>
      <w:pPr>
        <w:pStyle w:val="Normal"/>
        <w:spacing w:lineRule="auto" w:line="240" w:before="10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2</w:t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ga krzesełk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 opisem poniżej w tabeli</w:t>
            </w:r>
            <w:r>
              <w:rPr>
                <w:rFonts w:cs="Calibri"/>
                <w:color w:val="000000"/>
                <w:sz w:val="1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wagi medycznej krzesełkowej-  4 sztuk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la: Kliniki Nowotworów Tkanek Miękkich, Kości i Czerniaków  OPK-901N i 902N, Klinika Nowotworów Układu Chłonnego OPK-920N, Klinika Nowotworów Układu Moczowego OPK-908N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688" w:hRule="atLeast"/>
        </w:trPr>
        <w:tc>
          <w:tcPr>
            <w:tcW w:w="9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DOSTAWA: </w:t>
            </w:r>
            <w:r>
              <w:rPr>
                <w:b/>
                <w:bCs/>
              </w:rPr>
              <w:t>waga krzesełkowa  – 4 szt.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krzesełkowa – 4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z przeznaczeniem do pomiaru wagi ciała pacjentó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do 200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10 / 50 g w całym zakresie pomiaru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wagi do 18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atura pracy 0-40 °C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sieciowo / akumulatorowe do 50 godz.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stabilizacji wskazań 1-2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max 110 x 60 x 85 c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 klasy II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świetlacz LED podświetlany zamocowany z tyłu krzesł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Podstawa wagi umożliwiająca transport, wbudowane 2 kółka transportowe przedn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legalizowana.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a wyłącznik czas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wanie w całym zakresie pomiarowy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pamięć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jmowane lub składane podłokietnik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NI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aga do 25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ysuwany podnóżek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Wygodne siedzisk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Kabel USB w zestawie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9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Zasilacz w zestawi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przęt fabrycznie nowy, niepowystawowy, wolny od wad fizycznych i prawnych oraz nieobciążany prawami osób trzecich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Dla zakupionej sprzętu (poszczególnych elementów oferowanej konfiguracji) Wykonawca obowiązany jest założyć Paszport Techniczny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/>
            </w:pPr>
            <w:r>
              <w:rPr>
                <w:rFonts w:cs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is dokumentacji technicznej dostarczonej wraz z sprzętem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i części zamienne dostarczone wraz ze sprzę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– dokumentację  techniczno-ruchową  wraz  szczegółowym wykazem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 urządzeniem Wykonawca dostarczy do Działu Gospodarki Aparaturowej następujące dokumenty w formie elektronicznej  w języku polskim na adres </w:t>
            </w: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dga@coi.pl</w:t>
              </w:r>
            </w:hyperlink>
            <w:r>
              <w:rPr>
                <w:rFonts w:cs="Calibri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harmonogram przeglądów/walidacji kalibracji podczas trwania gwarancji i po jej zakończeniu wg. wskazań producenta, zgodnie z wymaganiami ustawy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oraz szczegółowy wykaz czynności, testy bezpieczeństwa i funkcjonalne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certyfikaty zgodzie z rozdziałem IV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przeprowadzi szkolenie instruktażowe pracowników Zamawiającego na własny koszt, w zakresie podstawowej obsługi sprzętu. Przeprowadzony instruktaż (min. 3 osoby) udokumentowany zostanie stosownym zaświadczeni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sób przeszkolonych potwierdzona podpisem uczestników szkolenia oraz organizatora wraz z protokołem odbioru zostanie dołączona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instruktażowe zostanie przeprowadzone zostanie przed uruchomieniem i oddanie do eksploatacji sprzętu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 sprzętu, instalacja, montaż, uruchomienie wraz ze szkoleniem) – </w:t>
            </w:r>
            <w:r>
              <w:rPr>
                <w:rFonts w:cs="Calibri"/>
                <w:b/>
                <w:bCs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6 dni</w:t>
            </w:r>
            <w:r>
              <w:rPr>
                <w:rFonts w:cs="Calibri"/>
                <w:bCs/>
                <w:sz w:val="20"/>
                <w:szCs w:val="20"/>
              </w:rPr>
              <w:t xml:space="preserve"> od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10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100" w:after="40"/>
        <w:jc w:val="both"/>
        <w:rPr>
          <w:rFonts w:eastAsia="Arial" w:cs="Calibri"/>
          <w:color w:val="FF0000"/>
          <w:sz w:val="20"/>
          <w:szCs w:val="20"/>
          <w:lang w:eastAsia="pl-PL"/>
        </w:rPr>
      </w:pPr>
      <w:r>
        <w:rPr>
          <w:rFonts w:eastAsia="Arial" w:cs="Calibri"/>
          <w:color w:val="FF0000"/>
          <w:sz w:val="20"/>
          <w:szCs w:val="20"/>
          <w:lang w:eastAsia="pl-PL"/>
        </w:rPr>
        <w:t>Informacja dla Wykonawc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100" w:after="40"/>
        <w:ind w:left="1440" w:hanging="1440"/>
        <w:jc w:val="both"/>
        <w:rPr>
          <w:rFonts w:eastAsia="Arial" w:cs="Calibri"/>
          <w:color w:val="FF0000"/>
          <w:sz w:val="20"/>
          <w:szCs w:val="20"/>
          <w:lang w:eastAsia="pl-PL"/>
        </w:rPr>
      </w:pPr>
      <w:r>
        <w:rPr>
          <w:rFonts w:eastAsia="Arial" w:cs="Calibri"/>
          <w:color w:val="FF0000"/>
          <w:sz w:val="20"/>
          <w:szCs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100" w:after="40"/>
        <w:ind w:left="284" w:hanging="284"/>
        <w:jc w:val="both"/>
        <w:rPr>
          <w:rFonts w:eastAsia="Times New Roman" w:cs="Calibri"/>
          <w:sz w:val="12"/>
          <w:szCs w:val="12"/>
          <w:lang w:eastAsia="pl-PL"/>
        </w:rPr>
      </w:pPr>
      <w:r>
        <w:rPr>
          <w:rFonts w:eastAsia="Arial" w:cs="Calibri"/>
          <w:color w:val="FF0000"/>
          <w:sz w:val="20"/>
          <w:szCs w:val="20"/>
          <w:lang w:eastAsia="pl-PL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/>
        <w:sz w:val="20"/>
        <w:szCs w:val="20"/>
        <w:lang w:eastAsia="pl-PL"/>
      </w:rPr>
      <w:t>Załącznik nr 2.2 do SWZ, TP-97/23/KT</w:t>
    </w:r>
  </w:p>
  <w:p>
    <w:pPr>
      <w:pStyle w:val="Header"/>
      <w:spacing w:before="0" w:after="20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co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19-09-06T13:11:00Z</cp:lastPrinted>
  <dcterms:modified xsi:type="dcterms:W3CDTF">2023-04-03T12:40:00Z</dcterms:modified>
  <cp:revision>57</cp:revision>
  <dc:subject/>
  <dc:title/>
</cp:coreProperties>
</file>