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/OPIS PRZEDMIOPTU ZAMÓWIENIA</w:t>
      </w:r>
    </w:p>
    <w:p>
      <w:pPr>
        <w:pStyle w:val="Normal"/>
        <w:spacing w:lineRule="auto" w:line="240" w:before="10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ęść 4</w:t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>Waga laboratoryj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: Zakup precyzyjnej wagi laboratoryjnej-  1 sztuka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la: Pracownia Biobankowa Onkobank Zakład Patomorfologii Nowotworów OPK-318N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2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319"/>
        <w:gridCol w:w="1749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</w:tr>
      <w:tr>
        <w:trPr>
          <w:trHeight w:val="688" w:hRule="atLeast"/>
        </w:trPr>
        <w:tc>
          <w:tcPr>
            <w:tcW w:w="9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DOSTAWA: </w:t>
            </w:r>
            <w:r>
              <w:rPr>
                <w:b/>
                <w:bCs/>
              </w:rPr>
              <w:t>waga laboratoryjna  – 1 szt.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laboratoryjna – 1 szt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sz / osłona przeciwpodmuchow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ażenia od 0,05 do 2000 g z starannością 0,01 g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alka wykonana ze stali rdzoodpornej max </w:t>
            </w:r>
            <w:r>
              <w:rPr/>
              <w:t>ø</w:t>
            </w:r>
            <w:r>
              <w:rPr>
                <w:color w:val="000000"/>
                <w:sz w:val="20"/>
                <w:szCs w:val="20"/>
              </w:rPr>
              <w:t xml:space="preserve"> 90 m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wnętrzna kalibracj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telny ekran LE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 tarowania, zerowania, zliczania sztuk, ważenia procentowego oraz z tolerancją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e śledzenie zer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łączanie manualne i automatyczne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gnał dźwiękowy potwierdzeń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 ile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gotność podczas pracy 50%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galizacj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wagi do 4,5 kg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pracy: +5÷35°C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ażenia: &lt;2s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dokładności:: III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y: max 330 x 310 x 210mm (kompaktowe wymiar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Przeciążenie 120 %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graficzny - menu w języku polski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Wysoka dokładność ważeni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Prosta obsług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 xml:space="preserve">Zasilacz w zestawie </w:t>
            </w:r>
            <w:r>
              <w:rPr>
                <w:sz w:val="20"/>
                <w:szCs w:val="20"/>
              </w:rPr>
              <w:t>-230V 50Hz 6VA / 12V 1,2 A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Sprzęt fabrycznie nowy, niepowystawowy, wolny od wad fizycznych i prawnych oraz nieobciążany prawami osób trzecich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 każdym wypadku wadliwej pracy sprzętu Zamawiający zawiadomi Wykonawcę niezwłocznie za pośrednictwem faksu, maila lub bezpośrednio inżyniera serwisowego telefoniczni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:..... / email……</w:t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liczbę i częstotliwość przeglądów zalecaną przez producenta dla 1 roku okresu gwarancyjnego.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ducent wymaga części zalecanych do wymiany w trakcie przeglądu i konserwacji (jeśli dotyczy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Dla zakupionej sprzętu (poszczególnych elementów oferowanej konfiguracji) Wykonawca obowiązany jest założyć Paszport Techniczny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tytuł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laców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(seryj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 – dostaw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k produk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zakup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is dokumentacji technicznej dostarczonej wraz z sprzętem (instrukcja obsługi, instrukcja serwisowa, instrukcja mycia/sterylizacji itp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ę przeglą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i części zamienne dostarczone wraz ze sprzę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i 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sprzętu) oraz poda termin kolejnego przeglądu wraz z nowym terminem zakończenia gwarancji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sprzętu: sprzęt sprawny gotowy do udzielania świadczeń medycznych, sprzęt sprawny warunkowo (podać warunek), sprzęt niesprawn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zobowiązuje się zapewnić dostępność części zamiennych przez okres 10 (dziesięciu) lat od podpisania um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serwisów po gwarancyjn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tel:..... / email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harmonogram przeglądów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– dokumentację  techniczno-ruchową  wraz  szczegółowym wykazem czynności, testy bezpieczeństwa i funkcjonalne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konserwacji, mycia, dezynfekcji i sterylizacji - jeśli ma zastosowanie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  <w:sz w:val="20"/>
                <w:szCs w:val="20"/>
              </w:rPr>
              <w:t>tj. Dz. U. z 2022 r., poz. 974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odbioru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 urządzeniem Wykonawca dostarczy do Działu Gospodarki Aparaturowej następujące dokumenty w formie elektronicznej  w języku polskim na adres </w:t>
            </w:r>
            <w:hyperlink r:id="rId2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dga@coi.pl</w:t>
              </w:r>
            </w:hyperlink>
            <w:r>
              <w:rPr>
                <w:rFonts w:cs="Calibri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harmonogram przeglądów/walidacji kalibracji podczas trwania gwarancji i po jej zakończeniu wg. wskazań producenta, zgodnie z wymaganiami ustawy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oraz szczegółowy wykaz czynności, testy bezpieczeństwa i funkcjonalne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certyfikaty zgodzie z rozdziałem IV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Materiały producenta lub dystrybutora potwierdzające/określające parametry oferowanego przedmiotu zamówienia np. foldery, opisy techniczne, katalogi). Dokumenty wystawione w innym języku niż polski wymaga tłumaczenia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ZKOLENIE INSTRUKTAŻOW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 przeprowadzi szkolenie instruktażowe pracowników Zamawiającego na własny koszt, w zakresie podstawowej obsługi sprzętu. Przeprowadzony instruktaż (min. 3 osoby) udokumentowany zostanie stosownym zaświadczenie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sta osób przeszkolonych potwierdzona podpisem uczestników szkolenia oraz organizatora wraz z protokołem odbioru zostanie dołączona do faktury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e instruktażowe zostanie przeprowadzone zostanie przed uruchomieniem i oddanie do eksploatacji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PŁATNOŚCI I DOSTAW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(dostawa sprzętu, instalacja, montaż, uruchomienie wraz ze szkoleniem) – </w:t>
            </w:r>
            <w:r>
              <w:rPr>
                <w:rFonts w:cs="Calibri"/>
                <w:b/>
                <w:bCs/>
                <w:sz w:val="20"/>
                <w:szCs w:val="20"/>
              </w:rPr>
              <w:t>do 56 dni</w:t>
            </w:r>
            <w:r>
              <w:rPr>
                <w:rFonts w:cs="Calibri"/>
                <w:bCs/>
                <w:sz w:val="20"/>
                <w:szCs w:val="20"/>
              </w:rPr>
              <w:t xml:space="preserve">  od zawarcia umowy.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nformacja dla Wykonawcy: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1.</w:t>
        <w:tab/>
        <w:t>Zamawiający zaleca przed podpisaniem, zapisanie dokumentu w formacie .pdf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2.</w:t>
        <w:tab/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/>
        <w:sz w:val="20"/>
        <w:szCs w:val="20"/>
        <w:lang w:eastAsia="pl-PL"/>
      </w:rPr>
      <w:t>Załącznik nr 2.4 do SWZ, TP-97/23/KT</w:t>
    </w:r>
  </w:p>
  <w:p>
    <w:pPr>
      <w:pStyle w:val="Header"/>
      <w:spacing w:before="0" w:after="200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a@co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2:00Z</dcterms:created>
  <dc:creator>Joanna</dc:creator>
  <dc:description/>
  <cp:keywords/>
  <dc:language>en-US</dc:language>
  <cp:lastModifiedBy>Krystyna Terech-Worosz</cp:lastModifiedBy>
  <cp:lastPrinted>2019-09-06T13:11:00Z</cp:lastPrinted>
  <dcterms:modified xsi:type="dcterms:W3CDTF">2023-04-03T12:41:00Z</dcterms:modified>
  <cp:revision>47</cp:revision>
  <dc:subject/>
  <dc:title/>
</cp:coreProperties>
</file>