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ęść 6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atermia chirurgiczn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 opisem poniżej w tabeli</w:t>
            </w:r>
            <w:r>
              <w:rPr>
                <w:rFonts w:cs="Calibri" w:ascii="Calibri" w:hAnsi="Calibri"/>
                <w:color w:val="000000"/>
                <w:sz w:val="1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ystawka argonowa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 opisem poniżej w tabeli</w:t>
            </w: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Oddymiark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 opisem poniżej w tabeli</w:t>
            </w: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8"/>
          <w:szCs w:val="8"/>
          <w:lang w:eastAsia="pl-PL"/>
        </w:rPr>
      </w:pPr>
      <w:r>
        <w:rPr>
          <w:rFonts w:eastAsia="Times New Roman" w:cs="Calibri" w:ascii="Calibri" w:hAnsi="Calibri"/>
          <w:color w:val="000000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iatermia Chirurgiczna wraz z przystawka argonową i oddymiarką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Blok Operacyjny Zakładu Brachyterapii OPK 80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DIATERMII CHIRURGICZNEJ WRAZ Z PRZYSTAWKA ARGONOWĄ I ODDYMIARKĄ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iatermia Chirurgiczna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cie monopolarne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cie z niską hemostaz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do cięcia tkanek o słabych właściwościach przewodząc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cie z silną hemostaz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moc cięcia 400W przy 300Ω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agulacje monopolarne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wolna, głęboka koagulacja bez efektu karbonizacji tkanki, regulacja co 1W, max do 240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tensywna z właściwościami preparacji tkanki, regulacja co 1W, max do 240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szybka koagulacja z umiarkowaną hemostazą, regulacja co 1W, max do 144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bezkontaktowa koagulacja powierzchniowa o niskiej penetracji, regulacja co 1W, max do 175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koagulacja o umiarkowanym oddziaływaniu tkankowym z dynamicznym dopasowaniem modulacji, regulacja co 1W, max do 144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moc koagulacji 360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zamykania dużych naczyń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agulacja bipolarna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wolna, głęboka koagulacja bez efektu karbonizacji tkanki,  regulacja co 1W, max do 240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zybka koagulacja z umiarkowaną hemostazą, regulacja co 1W, max do 144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ącznik nożny wodoodporny pojedynczy i podwój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ożliwość podłączenia co najmniej 5 głowic jednocześ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łatwej wymiany gniazd na głowice bez rozbierania urząd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u urządzenia 420x220x380 mm (SxWxG) (+/- 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udowany wyświetlacz co najmniej LED 10”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100-240V 50-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ystawka argonowa – 1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kompatybilne z oferowana diatermią chirurgiczn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Butla wypełniona argonem 5l 4.8 (99,995%) z manometrem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wejściowe urządzenia 5 bar (+/- 2 bary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ywacja alarmu dla butli z gazem sprężonym przy zbyt wysokim ciśnieni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duktor do butli z argonem – 1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najmniej 2 gniazda na sond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gazu od 0,1 do 8l/min (+/- 20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ary urządzenia 420x100x380 mm (SxWxG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chwyt argonowy z elektrodą szpatułkową dł. 35mm, z przyciskami i kablem co najmniej 3m – 10 szt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chwyt argonowy elastyczny do koagulacji z przyciskiem i kablem płaszcz 100mm – 10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dymiarka – 1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a z oferowaną diatermią chirurgiczną z możliwością włączania i wyłączania odsysacza podczas pracy koagulacji lub ciec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Ekran dotykowy 6” (+/- 1”) wyświetlający informację o sile odsysania i zużyciem fil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manualnie siły odsys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z prędkością do max 300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z co najmniej 2 filtram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głośności max 65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enia nie większa niż 1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100-240V 50-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do Oddymiark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kładka odsysająca – 20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iltr główny – 2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iltr wstępny – 15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zedłużka do nakładki odsysającej – 25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</w:rPr>
              <w:t>Akcesoria do diatermii: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da neutralna jednorazowa, okrągła symetryczna z powierzchnią elektrody 85cm2 – 100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 do elektrod neutralnych jednorazowych o długości 4m – 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, </w:t>
            </w: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Blok Operacyjny Zakładu Brachyterapi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Blok Operacyjny Zakładu Brachyterap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5</w:t>
            </w:r>
            <w:r>
              <w:rPr>
                <w:rFonts w:cs="Calibri" w:ascii="Calibri" w:hAnsi="Calibri"/>
                <w:b/>
                <w:bCs/>
              </w:rPr>
              <w:t xml:space="preserve">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Informacja dla Wykonawc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1440" w:hanging="14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Zamawiający zaleca przed podpisaniem, zapisanie dokumentu w formacie .pd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284" w:hanging="284"/>
        <w:jc w:val="both"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1830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6 do SWZ, TP-97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color w:val="FF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7:00Z</dcterms:created>
  <dc:creator>Joanna</dc:creator>
  <dc:description/>
  <cp:keywords/>
  <dc:language>en-US</dc:language>
  <cp:lastModifiedBy>Krystyna Terech-Worosz</cp:lastModifiedBy>
  <cp:lastPrinted>2023-02-23T08:26:00Z</cp:lastPrinted>
  <dcterms:modified xsi:type="dcterms:W3CDTF">2023-04-17T07:00:00Z</dcterms:modified>
  <cp:revision>15</cp:revision>
  <dc:subject/>
  <dc:title/>
</cp:coreProperties>
</file>