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/OPIS PRZEDMIOPTU ZAMÓWIENIA</w:t>
      </w:r>
    </w:p>
    <w:p>
      <w:pPr>
        <w:pStyle w:val="Normal"/>
        <w:spacing w:lineRule="auto" w:line="240" w:before="10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ęść 3</w:t>
      </w:r>
    </w:p>
    <w:p>
      <w:pPr>
        <w:pStyle w:val="Normal"/>
        <w:spacing w:lineRule="auto" w:line="24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szCs w:val="20"/>
          <w:lang w:eastAsia="pl-PL"/>
        </w:rPr>
      </w:pPr>
      <w:r>
        <w:rPr>
          <w:rFonts w:eastAsia="Times New Roman" w:cs="Calibri"/>
          <w:b/>
          <w:sz w:val="6"/>
          <w:szCs w:val="20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>Waga medyczna ze wzrostomierz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rametry techniczno – użytkowe  oraz elementy składowe zestawu zgod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 opisem poniżej w tabel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20"/>
              </w:rPr>
            </w:pPr>
            <w:r>
              <w:rPr>
                <w:rFonts w:cs="Calibri"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20" w:after="20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20" w:after="200"/>
        <w:contextualSpacing/>
        <w:jc w:val="both"/>
        <w:rPr>
          <w:rFonts w:eastAsia="Times New Roman" w:cs="Calibri"/>
          <w:i/>
          <w:i/>
          <w:iCs/>
          <w:color w:val="000000"/>
          <w:sz w:val="18"/>
          <w:lang w:eastAsia="pl-PL"/>
        </w:rPr>
      </w:pPr>
      <w:r>
        <w:rPr>
          <w:rFonts w:eastAsia="Times New Roman" w:cs="Calibri"/>
          <w:i/>
          <w:iCs/>
          <w:color w:val="000000"/>
          <w:sz w:val="18"/>
          <w:lang w:eastAsia="pl-PL"/>
        </w:rPr>
      </w:r>
    </w:p>
    <w:p>
      <w:pPr>
        <w:pStyle w:val="Normal"/>
        <w:spacing w:lineRule="auto" w:line="24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: Zakup wagi medycznej ze wzrostomierzem  -  7 sztuk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la: Kliniki Nowotworów Tkanek Miękkich, Kości i Czerniaków  OPK-901N i 902N, Klinika Nowotworów Układu Chłonnego OPK-920N i 921N, Klinika Nowotworów Układu Moczowego OPK-908N i 909N, Poradnia Onkologiczna I Kliniki Nowotworów Układu Chłonnego OPK-936N, Poradnia Onkologiczna I Kliniki Nowotworów Układu Moczowego OPK-942N, Poradnia Chirurgii Onkologicznej I Kliniki Nowotworów Tkanek Miękkich, Kości i Czerniaków OPK-939N, Zakład Radioterapii I OPK-109N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2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319"/>
        <w:gridCol w:w="1749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</w:tr>
      <w:tr>
        <w:trPr>
          <w:trHeight w:val="688" w:hRule="atLeast"/>
        </w:trPr>
        <w:tc>
          <w:tcPr>
            <w:tcW w:w="9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DOSTAWA: </w:t>
            </w:r>
            <w:r>
              <w:rPr>
                <w:b/>
                <w:bCs/>
              </w:rPr>
              <w:t>waga medyczna ze wzrostomierzem  – 7 szt.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edyczna – 7 szt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Waga z przeznaczeniem do pomiaru wagi ciała pacjentów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bciążenie do 300 kg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ładność 100 g w całym zakresie pomiaru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Waga ze wzrostomierzem minimum 2 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klasa dokładnośc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ja danych pomiarowych do komputer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kcja wyznaczania wskaźnika masy ciała BMI przy wzroście powyżej 60 cm.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Funkcja wyznaczania BSA, czyli powierzchnię ciała pacjent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 automatycznego wyłączeni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knięta konstrukcja, brak zewnętrznych przewodów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tawa wagi umożliwiająca transport, wbudowane kółka transportow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legalizowana.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sieci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acy na zasilaniu akumulatorowym ok 8 godzin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Czytelny wyświetlacz LC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a pamięć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 pobór mocy do 6 W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żar wagi do 10 kg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Wszystkie elementy metalowe, łatwe do utrzymania czystości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Zasilacz i kabel USB w zestawie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Wzrostomierz z podziałką 1 m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Zakres pomiaru od 60 do 200 c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Składane ramię nad głową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Wzrostomierz wykonany z wysokiej jakości aluminium i trwałego ABS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Sprzęt fabrycznie nowy, niepowystawowy, wolny od wad fizycznych i prawnych oraz nieobciążany prawami osób trzecich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 każdym wypadku wadliwej pracy sprzętu Zamawiający zawiadomi Wykonawcę niezwłocznie za pośrednictwem faksu, maila lub bezpośrednio inżyniera serwisowego telefoniczni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:..... / email……</w:t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liczbę i częstotliwość przeglądów zalecaną przez producenta dla 1 roku okresu gwarancyjnego.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ducent wymaga części zalecanych do wymiany w trakcie przeglądu i konserwacji (jeśli dotyczy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Dla zakupionej sprzętu (poszczególnych elementów oferowanej konfiguracji) Wykonawca obowiązany jest założyć Paszport Techniczny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tytuł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laców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(seryj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>Firma – dostaw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k produk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zakup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is dokumentacji technicznej dostarczonej wraz z sprzętem (instrukcja obsługi, instrukcja serwisowa, instrukcja mycia/sterylizacji itp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ę przeglą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i części zamienne dostarczone wraz ze sprzę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i 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sprzętu) oraz poda termin kolejnego przeglądu wraz z nowym terminem zakończenia gwarancji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sprzętu: sprzęt sprawny gotowy do udzielania świadczeń medycznych, sprzęt sprawny warunkowo (podać warunek), sprzęt niesprawn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zobowiązuje się zapewnić dostępność części zamiennych przez okres 10 (dziesięciu) lat od podpisania um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serwisów po gwarancyjn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tel:..... / email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harmonogram przeglądów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– dokumentację  techniczno-ruchową  wraz  szczegółowym wykazem czynności, testy bezpieczeństwa i funkcjonalne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konserwacji, mycia, dezynfekcji i sterylizacji - jeśli ma zastosowanie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  <w:sz w:val="20"/>
                <w:szCs w:val="20"/>
              </w:rPr>
              <w:t>tj. Dz. U. z 2022 r., poz. 974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odbioru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 urządzeniem Wykonawca dostarczy do Działu Gospodarki Aparaturowej następujące dokumenty w formie elektronicznej  w języku polskim na adres </w:t>
            </w:r>
            <w:hyperlink r:id="rId2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dga@coi.pl</w:t>
              </w:r>
            </w:hyperlink>
            <w:r>
              <w:rPr>
                <w:rFonts w:cs="Calibri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harmonogram przeglądów/walidacji kalibracji podczas trwania gwarancji i po jej zakończeniu wg. wskazań producenta, zgodnie z wymaganiami ustawy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oraz szczegółowy wykaz czynności, testy bezpieczeństwa i funkcjonalne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certyfikaty zgodzie z rozdziałem IV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Materiały producenta lub dystrybutora potwierdzające/określające parametry oferowanego przedmiotu zamówienia np. foldery, opisy techniczne, katalogi). Dokumenty wystawione w innym języku niż polski wymaga tłumaczenia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ZKOLENIE INSTRUKTAŻOW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 przeprowadzi szkolenie instruktażowe pracowników Zamawiającego na własny koszt, w zakresie podstawowej obsługi sprzętu. Przeprowadzony instruktaż (min. 3 osoby) udokumentowany zostanie stosownym zaświadczeniem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sta osób przeszkolonych potwierdzona podpisem uczestników szkolenia oraz organizatora wraz z protokołem odbioru zostanie dołączona do faktury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kolenie instruktażowe zostanie przeprowadzone zostanie przed uruchomieniem i oddanie do eksploatacji sprzętu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DOSTAW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(dostawa sprzętu, instalacja, montaż, uruchomienie wraz ze szkoleniem) – </w:t>
            </w:r>
            <w:r>
              <w:rPr>
                <w:rFonts w:cs="Calibri"/>
                <w:b/>
                <w:bCs/>
                <w:sz w:val="20"/>
                <w:szCs w:val="20"/>
              </w:rPr>
              <w:t>do  56 dni od</w:t>
            </w:r>
            <w:r>
              <w:rPr>
                <w:rFonts w:cs="Calibri"/>
                <w:bCs/>
                <w:sz w:val="20"/>
                <w:szCs w:val="20"/>
              </w:rPr>
              <w:t xml:space="preserve"> zawarcia umowy.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Informacja dla Wykonawcy: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1.</w:t>
        <w:tab/>
        <w:t>Zamawiający zaleca przed podpisaniem, zapisanie dokumentu w formacie .pdf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>2.</w:t>
        <w:tab/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/>
        <w:sz w:val="20"/>
        <w:szCs w:val="20"/>
        <w:lang w:eastAsia="pl-PL"/>
      </w:rPr>
      <w:t>Załącznik nr 2.3 do SWZ, TP-97/23/KT</w:t>
    </w:r>
  </w:p>
  <w:p>
    <w:pPr>
      <w:pStyle w:val="Header"/>
      <w:spacing w:before="0" w:after="200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a@co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2:00Z</dcterms:created>
  <dc:creator>Joanna</dc:creator>
  <dc:description/>
  <cp:keywords/>
  <dc:language>en-US</dc:language>
  <cp:lastModifiedBy>Krystyna Terech-Worosz</cp:lastModifiedBy>
  <cp:lastPrinted>2019-09-06T13:11:00Z</cp:lastPrinted>
  <dcterms:modified xsi:type="dcterms:W3CDTF">2023-04-03T12:41:00Z</dcterms:modified>
  <cp:revision>56</cp:revision>
  <dc:subject/>
  <dc:title/>
</cp:coreProperties>
</file>